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915838088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396496537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239920097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475487518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